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10058400" cy="78219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06450</wp:posOffset>
                </wp:positionV>
                <wp:extent cx="4787900" cy="5473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5473700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Being a part of a Patient-Centered Medical Home, your doctor will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Work with you to improve your healt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eview your medications at every visit and discuss with you any interactions or contraindica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rescribe your medications to ensure they are accurate and available to you promptl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evelop a personal action plan with you to address your chronic condi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et goals with you and monitor your progres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nform you of all test resul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elp you take control of your health by providing you educational material and linking you to other community programs and re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rovide you 24 hour access to a clinical decision-maker by phon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ave arrangements with select after-hours care sites to be informed of your visit or emergent treatment within 24 hours or next business da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12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eserve space in our schedule to accommodate a sick visit within 24 hou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24 hours24 h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377pt;height:431pt;mso-wrap-distance-left:9.05pt;mso-wrap-distance-right:9.05pt;mso-wrap-distance-top:0pt;mso-wrap-distance-bottom:0pt;margin-top:63.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single"/>
                        </w:rPr>
                        <w:t>Being a part of a Patient-Centered Medical Home, your doctor will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Work with you to improve your healt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eview your medications at every visit and discuss with you any interactions or contraindica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Prescribe your medications to ensure they are accurate and available to you promptl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evelop a personal action plan with you to address your chronic condi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Set goals with you and monitor your progres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nform you of all test resul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Help you take control of your health by providing you educational material and linking you to other community programs and re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Provide you 24 hour access to a clinical decision-maker by phon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Have arrangements with select after-hours care sites to be informed of your visit or emergent treatment within 24 hours or next business da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12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Reserve space in our schedule to accommodate a sick visit within 24 hour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24 hours24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8725</wp:posOffset>
                </wp:positionH>
                <wp:positionV relativeFrom="paragraph">
                  <wp:posOffset>804545</wp:posOffset>
                </wp:positionV>
                <wp:extent cx="4782185" cy="542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542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By choosing to participate in a Patient Provider Partnership, I agree to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ke sure my doctor knows my entire medical histo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ll my doctor all of the medications I am tak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ctively participate with my doctor in planning my ca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eep my appointments as schedul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here to the action plan designed by my docto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nsult my doctor before making my own appointment with a specialis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quest that any other doctor I see send my doctor a report, copies of lab work, test results, and x-ray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now my insurance and what it covers including co-pays, deductibles and primary care physician selec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t my doctor know if my phone number, address or emergency contact information chang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eep my physician updated with any changes in my healt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vide the office feedback on how they can improve</w:t>
                            </w:r>
                          </w:p>
                          <w:p>
                            <w:pPr>
                              <w:pStyle w:val="ListParagraph"/>
                              <w:spacing w:lineRule="auto" w:line="312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426.95pt;mso-wrap-distance-left:9.05pt;mso-wrap-distance-right:9.05pt;mso-wrap-distance-top:0pt;mso-wrap-distance-bottom:0pt;margin-top:63.35pt;mso-position-vertical-relative:text;margin-left:3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By choosing to participate in a Patient Provider Partnership, I agree to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ake sure my doctor knows my entire medical histo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ll my doctor all of the medications I am tak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ctively participate with my doctor in planning my ca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eep my appointments as schedule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dhere to the action plan designed by my docto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onsult my doctor before making my own appointment with a specialis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quest that any other doctor I see send my doctor a report, copies of lab work, test results, and x-ray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now my insurance and what it covers including co-pays, deductibles and primary care physician selec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et my doctor know if my phone number, address or emergency contact information chang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eep my physician updated with any changes in my healt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ovide the office feedback on how they can improve</w:t>
                      </w:r>
                    </w:p>
                    <w:p>
                      <w:pPr>
                        <w:pStyle w:val="ListParagraph"/>
                        <w:spacing w:lineRule="auto" w:line="312"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238125</wp:posOffset>
                </wp:positionV>
                <wp:extent cx="9610725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361950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A Patient –Centered Medical Home is a Partnership Between the Patient and their Physic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756.75pt;height:28.5pt;mso-wrap-distance-left:9.05pt;mso-wrap-distance-right:9.05pt;mso-wrap-distance-top:0pt;mso-wrap-distance-bottom:0pt;margin-top:18.75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6"/>
                          <w:szCs w:val="36"/>
                        </w:rPr>
                        <w:t>A Patient –Centered Medical Home is a Partnership Between the Patient and their Physic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6353175</wp:posOffset>
                </wp:positionV>
                <wp:extent cx="4023360" cy="1049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049655"/>
                        </a:xfrm>
                        <a:prstGeom prst="rect"/>
                        <a:solidFill>
                          <a:srgbClr val="1D76B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Practice Nam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City State Zi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Phone and Fa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  <w:t>Web add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D76BA" style="position:absolute;rotation:-0;width:316.8pt;height:82.65pt;mso-wrap-distance-left:9.05pt;mso-wrap-distance-right:9.05pt;mso-wrap-distance-top:0pt;mso-wrap-distance-bottom:0pt;margin-top:500.25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Practice Nam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Addres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City State Zip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Phone and Fax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  <w:t>Web addres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0" w:right="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11.1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35:00Z</dcterms:created>
  <dc:creator>Aaron Buck</dc:creator>
  <dc:description/>
  <cp:keywords/>
  <dc:language>en-US</dc:language>
  <cp:lastModifiedBy>Ernie</cp:lastModifiedBy>
  <cp:lastPrinted>2013-10-16T10:59:00Z</cp:lastPrinted>
  <dcterms:modified xsi:type="dcterms:W3CDTF">2015-03-08T23:28:00Z</dcterms:modified>
  <cp:revision>3</cp:revision>
  <dc:subject/>
  <dc:title/>
</cp:coreProperties>
</file>